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uis Guptill, Chad Presley, Julie Westgard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plorers Academ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earnersville, OR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st Benefit Analysi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learn about formal Cost Benefit Analysis (CBA) by choosing decisions to evaluate in groups, carrying out a CBA, and presenting the findings in a poster format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conom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Six 50-minute class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color w:val="141413"/>
                <w:sz w:val="22"/>
                <w:szCs w:val="16"/>
              </w:rPr>
              <w:t>Understand a cost-benefit analysis of economic choice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reate on online presentation in groups that outlines and explain the benefits and costs associated with a particular institutional decision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8"/>
              </w:rPr>
              <w:t>How are decisions mad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4"/>
              </w:rPr>
              <w:t>What tools and strategies are used to figure out the trade-offs are for a particular deci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560049974"/>
            <w:bookmarkStart w:id="1" w:name="__Fieldmark__0_56004997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560049974"/>
            <w:bookmarkStart w:id="3" w:name="__Fieldmark__1_56004997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560049974"/>
            <w:bookmarkStart w:id="5" w:name="__Fieldmark__2_56004997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560049974"/>
            <w:bookmarkStart w:id="7" w:name="__Fieldmark__3_56004997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560049974"/>
            <w:bookmarkStart w:id="9" w:name="__Fieldmark__4_56004997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560049974"/>
            <w:bookmarkStart w:id="11" w:name="__Fieldmark__5_56004997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560049974"/>
            <w:bookmarkStart w:id="13" w:name="__Fieldmark__6_56004997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560049974"/>
            <w:bookmarkStart w:id="15" w:name="__Fieldmark__7_56004997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560049974"/>
            <w:bookmarkStart w:id="17" w:name="__Fieldmark__8_56004997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560049974"/>
            <w:bookmarkStart w:id="19" w:name="__Fieldmark__9_56004997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560049974"/>
            <w:bookmarkStart w:id="21" w:name="__Fieldmark__10_56004997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560049974"/>
            <w:bookmarkStart w:id="23" w:name="__Fieldmark__11_56004997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560049974"/>
            <w:bookmarkStart w:id="25" w:name="__Fieldmark__12_56004997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560049974"/>
            <w:bookmarkStart w:id="27" w:name="__Fieldmark__13_56004997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560049974"/>
            <w:bookmarkStart w:id="29" w:name="__Fieldmark__15_56004997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560049974"/>
            <w:bookmarkStart w:id="31" w:name="__Fieldmark__16_56004997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560049974"/>
            <w:bookmarkStart w:id="33" w:name="__Fieldmark__17_56004997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560049974"/>
            <w:bookmarkStart w:id="35" w:name="__Fieldmark__18_56004997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560049974"/>
            <w:bookmarkStart w:id="37" w:name="__Fieldmark__19_56004997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560049974"/>
            <w:bookmarkStart w:id="39" w:name="__Fieldmark__20_56004997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560049974"/>
            <w:bookmarkStart w:id="41" w:name="__Fieldmark__21_56004997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560049974"/>
            <w:bookmarkStart w:id="43" w:name="__Fieldmark__22_56004997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560049974"/>
            <w:bookmarkStart w:id="45" w:name="__Fieldmark__23_56004997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560049974"/>
            <w:bookmarkStart w:id="47" w:name="__Fieldmark__24_56004997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21:36:00Z</dcterms:created>
  <dc:creator>Judi Yost</dc:creator>
  <dc:description/>
  <cp:keywords/>
  <dc:language>en-US</dc:language>
  <cp:lastModifiedBy>USS</cp:lastModifiedBy>
  <cp:lastPrinted>2000-11-29T16:18:00Z</cp:lastPrinted>
  <dcterms:modified xsi:type="dcterms:W3CDTF">2010-08-02T21:54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